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bi-dumpe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2-2020, Lawrence Livermore National Security and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20, Southern Methodist University.</w:t>
      </w:r>
    </w:p>
    <w:p>
      <w:pPr>
        <w:pStyle w:val="Default"/>
        <w:rPr>
          <w:rFonts w:ascii="宋体;SimSun" w:hAnsi="宋体;SimSun" w:cs="宋体;SimSun"/>
          <w:bCs/>
          <w:sz w:val="21"/>
          <w:szCs w:val="21"/>
        </w:rPr>
      </w:pPr>
      <w:r>
        <w:rPr>
          <w:rFonts w:cs="宋体;SimSun" w:ascii="宋体;SimSun" w:hAnsi="宋体;SimSun"/>
          <w:bCs/>
          <w:sz w:val="21"/>
          <w:szCs w:val="21"/>
        </w:rPr>
        <w:t>Copyright (c) 2003, The Regents of the University of California, through Lawrence Berkeley National Laboratory (subject to receipt of any required approvals from U.S. Dept. of Energy)</w:t>
      </w:r>
    </w:p>
    <w:p>
      <w:pPr>
        <w:pStyle w:val="Default"/>
        <w:rPr>
          <w:rFonts w:ascii="宋体;SimSun" w:hAnsi="宋体;SimSun" w:cs="宋体;SimSun"/>
          <w:bCs/>
          <w:sz w:val="21"/>
          <w:szCs w:val="21"/>
        </w:rPr>
      </w:pPr>
      <w:r>
        <w:rPr>
          <w:rFonts w:cs="宋体;SimSun" w:ascii="宋体;SimSun" w:hAnsi="宋体;SimSun"/>
          <w:bCs/>
          <w:sz w:val="21"/>
          <w:szCs w:val="21"/>
        </w:rPr>
        <w:t>Copyright (c) 2018, Southern Methodist University and Lawrence Livermore National Security</w:t>
      </w:r>
    </w:p>
    <w:p>
      <w:pPr>
        <w:pStyle w:val="Default"/>
        <w:rPr>
          <w:rFonts w:ascii="宋体;SimSun" w:hAnsi="宋体;SimSun" w:cs="宋体;SimSun"/>
          <w:bCs/>
          <w:sz w:val="21"/>
          <w:szCs w:val="21"/>
        </w:rPr>
      </w:pPr>
      <w:r>
        <w:rPr>
          <w:rFonts w:cs="宋体;SimSun" w:ascii="宋体;SimSun" w:hAnsi="宋体;SimSun"/>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LGPL v2.1 and GPL v2.0</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xFl/zPxzooVBr0mpb6bffqCLJurIyz/nb/wkVhyQ7fW9keAQK5j2gcW3tob2A2hLSHWcJ/
ngk/cZZIJOZOzStLIOVABX1x2R47hMRMvnpOS9qostzKVvgvi83lxY0v6qfqglRS0ZxOr9+x
yEbzhp6Y4FSNqTcZ2Pn94q+NDS3+xBOxYtFURRabIDzJD5C8RvTBX1mT7p2m1VHWx1WEp4dQ
gBLArVe8JhRzke4Dm3</vt:lpwstr>
  </property>
  <property fmtid="{D5CDD505-2E9C-101B-9397-08002B2CF9AE}" pid="3" name="_2015_ms_pID_7253431">
    <vt:lpwstr>k18ibGc/DKTm9Eba479+0TxgKc1Qj1RGXGoD4dol7EK31L5DAuOXtn
7uf1nfMkWLZkhc3NqoKyYEFD+uiuP2V3DHsT9A/y973ZrsdslEzIZo5PFpJdK4pONd2ugvyG
+LW+qGxgIfMQAvhsNu+PmD4qV4TN+Tb/cGtg6ogCE8BwH2ZuKfy1ZN1KUv14odTvnMjjBSq+
PNjS4oS1FBkJimFwp3QZulE2w/KWm2+RLMQg</vt:lpwstr>
  </property>
  <property fmtid="{D5CDD505-2E9C-101B-9397-08002B2CF9AE}" pid="4" name="_2015_ms_pID_7253431_00">
    <vt:lpwstr>_2015_ms_pID_7253431</vt:lpwstr>
  </property>
  <property fmtid="{D5CDD505-2E9C-101B-9397-08002B2CF9AE}" pid="5" name="_2015_ms_pID_7253432">
    <vt:lpwstr>feOE2RnI5jf0AzE0GAQPOP425YG73K+GgGPj
1fUnXpnTMT9i0iOZpIzpc9bRBpkrGGqXgtTQmNQwGGeUBEPcC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392</vt:lpwstr>
  </property>
</Properties>
</file>